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7.09.17) 03-06.769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Белгород    рег.    №    61.31.002/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73 км.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3591"/>
        <w:gridCol w:w="5374"/>
      </w:tblGrid>
      <w:tr>
        <w:trPr>
          <w:trHeight w:val="3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36"/>
                <w:rFonts w:eastAsia="Times New Roman"/>
                <w:bCs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4082 г. Ростов-на-Дону Ростовская область, г. Ростов-на-Дону, ул. Сиверса, 1</w:t>
            </w:r>
          </w:p>
        </w:tc>
      </w:tr>
      <w:tr>
        <w:trPr>
          <w:trHeight w:val="56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П г. Каменск-Шахтинский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7800 г. Каменск-Шахтинский Ростовская область, г. Каменск-Шахтинский, ул. Народная, 3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П г. Миллерово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6130 г. Миллерово Ростовская область, г. Миллерово, ул. 3-го Интернационала, 2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г. Богучар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96790 г. Богучар Воронежская область, г. Богучар, ул. Дзержинского, 237а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г. Россошь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Россошь Воронежская область, г. Россошь, Октябрьская пл., 226</w:t>
            </w:r>
          </w:p>
        </w:tc>
      </w:tr>
      <w:tr>
        <w:trPr>
          <w:trHeight w:val="56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пгт Ровеньки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9740 пгт Ровеньки Белгородская область, пгт Ровеньки, ул. Шевченко, 34</w:t>
            </w:r>
          </w:p>
        </w:tc>
      </w:tr>
      <w:tr>
        <w:trPr>
          <w:trHeight w:val="56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пгт Вейделевка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9720 пгт Вейделевка Белгородская область, п. Вейделевка, ул. Центральная, 41</w:t>
            </w:r>
          </w:p>
        </w:tc>
      </w:tr>
      <w:tr>
        <w:trPr>
          <w:trHeight w:val="56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Валуйки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9900 г. Валуйки Белгородская область, г. Валуйки, Привокзальная площадь, 107/5</w:t>
            </w:r>
          </w:p>
        </w:tc>
      </w:tr>
      <w:tr>
        <w:trPr>
          <w:trHeight w:val="58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пгт Волоконовка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9660 пгт. Волоконовка Белгородская обл., пгт Волоконовка, пл. Привокзальная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г. Новый Оскол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9600 г. Новый Оскол Белгородская область, г. Новый Оскол, пер. ДРП</w:t>
            </w:r>
          </w:p>
        </w:tc>
      </w:tr>
      <w:tr>
        <w:trPr>
          <w:trHeight w:val="55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п. Чернянка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9560 п. Чернянка Белгородская область, п. Чернянка, ул. Семашко, 1Б</w:t>
            </w:r>
          </w:p>
        </w:tc>
      </w:tr>
      <w:tr>
        <w:trPr>
          <w:trHeight w:val="55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Старый Оскол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9516 г. Старый Оскол Белгородская область, г. Старый Оскол, м-н Буденного, 9</w:t>
            </w:r>
          </w:p>
        </w:tc>
      </w:tr>
      <w:tr>
        <w:trPr>
          <w:trHeight w:val="55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г. Губкин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9510 г. Губкин Белгородская область, г. Губкин, ул. Железнодорожная, 28</w:t>
            </w:r>
          </w:p>
        </w:tc>
      </w:tr>
      <w:tr>
        <w:trPr>
          <w:trHeight w:val="58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Белгород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8010 г. Белгород Белгородская область, г. Белгород, пр. Б. Хмельницкого, 16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"/>
        <w:gridCol w:w="4316"/>
        <w:gridCol w:w="4799"/>
      </w:tblGrid>
      <w:tr>
        <w:trPr>
          <w:trHeight w:val="580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л. Гвардейская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Театральный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ивоварова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Артиллерийская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Шолохова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огучар, Воронежская область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Богучар - Старая Калитва - Россошь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Россошь, Воронежская область</w:t>
            </w:r>
          </w:p>
        </w:tc>
      </w:tr>
      <w:tr>
        <w:trPr>
          <w:trHeight w:val="28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Россошь, Воронежская область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Россошь, Воронежская область</w:t>
            </w:r>
          </w:p>
        </w:tc>
      </w:tr>
      <w:tr>
        <w:trPr>
          <w:trHeight w:val="28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л. Октябрьская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Россошь, Воронежская область</w:t>
            </w:r>
          </w:p>
        </w:tc>
      </w:tr>
      <w:tr>
        <w:trPr>
          <w:trHeight w:val="29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М «Дон» - с. Ольховатка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      «Белгород      -      Павловск (через Корочу, Алексеевку, Россошь)»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2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а/д «Белгород - Павловск»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еверо-восточный обход г. Белгорода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30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/>
      </w:pPr>
      <w:r>
        <w:rPr/>
      </w:r>
    </w:p>
    <w:p>
      <w:pPr>
        <w:pStyle w:val="Style19"/>
        <w:widowControl w:val="false"/>
        <w:bidi w:val="0"/>
        <w:ind w:left="0" w:right="0" w:hanging="0"/>
        <w:rPr/>
      </w:pPr>
      <w:r>
        <w:rPr/>
      </w:r>
    </w:p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537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еверо-восточный обход г. Белгород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Белгород - Павловск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Короча - Губкин - Горшечное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убкин, Белгород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убкин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сколец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убкин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емократиче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убкин, Белгород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кворц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убкин, Белгород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убкин, Белгород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убкин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Короча - Губкин - Горшечное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-н Буденн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жедуб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Чернянка, Белгородский райо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Чернянка, Белгородский райо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ринченк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Чернянка, Белгородский райо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Чернянка, Белгородский райо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Чернянка, Белгородский райо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Революц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Чернянка, Белгородский райо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Чернянка, Белгородский райо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Чернянка, Белгородский райо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Васильченк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ый Оскол, Белгород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ый Оскол, Белгород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ер. ДР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ый Оскол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ый Оскол, Белгород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ый Оскол - Валуйки - Ровеньки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изер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Волоконовка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Филяшк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Волоконовка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Волоконовка, Белгород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Волоконовка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Волоконовка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Несте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Волоконовка, Белгород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Волоконовка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урочк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Волоконовка, Белгород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алуйки, Белгородская область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алуйки, Белгородская область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алуйки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алуйки, Белгород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Никол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алуйки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алуйки, Белгород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луб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алуйки, Белгородская область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алуйки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луб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алуйки, Белгород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ригорь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алуйки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ер. Энергетик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алуйки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уржик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алуйки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Вейделевка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ер. Молодежны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Вейделевка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«Новый Оскол - Валуйки - Ровеньки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«Россошь - Старобельск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Ровеньки, Белгород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Ровеньки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Шевченк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Ровеньки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Ровеньки, Бел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Ровеньки, Белгород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«Россошь - Старобельск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Большие Базы, Воронеж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Хлебороб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Большие Базы, Воронеж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Большие Базы, Воронежская область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елгород - Павловск (через Корочу, Алексеевку, Россошь)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л.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Россошь, Воронеж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Россошь, Воронеж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Россошь, Воронеж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Россошь, Воронеж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гучар - Старая Калитва - Россош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гучар - Старая Калитва - Россош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огучар, Воронеж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«г. Миллерово - ст. Вешенская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Россий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Артиллерий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дъезд к г. Миллеров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ивова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Театральны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2023"/>
        <w:gridCol w:w="1739"/>
        <w:gridCol w:w="1679"/>
        <w:gridCol w:w="1245"/>
        <w:gridCol w:w="1842"/>
      </w:tblGrid>
      <w:tr>
        <w:trPr>
          <w:trHeight w:val="306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</w:t>
            </w:r>
            <w:r>
              <w:rPr>
                <w:rStyle w:val="FontStyle36"/>
                <w:rFonts w:eastAsia="Times New Roman"/>
                <w:bCs/>
                <w:iCs/>
                <w:spacing w:val="20"/>
                <w:sz w:val="24"/>
                <w:szCs w:val="24"/>
                <w:lang w:val="ru-RU" w:eastAsia="ru-RU" w:bidi="ar-SA"/>
              </w:rPr>
              <w:t>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bCs/>
                <w:iCs/>
                <w:spacing w:val="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iCs/>
                <w:spacing w:val="2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мин.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8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8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:10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:45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:50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:35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:10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:10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:40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:55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:15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:50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:25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9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9:30</w:t>
            </w:r>
          </w:p>
        </w:tc>
      </w:tr>
    </w:tbl>
    <w:p>
      <w:pPr>
        <w:pStyle w:val="Style23"/>
        <w:widowControl w:val="false"/>
        <w:bidi w:val="0"/>
        <w:ind w:left="0" w:right="0" w:hanging="0"/>
        <w:rPr/>
      </w:pPr>
      <w:r>
        <w:rPr>
          <w:rStyle w:val="FontStyle39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276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Book Antiqua">
    <w:charset w:val="01"/>
    <w:family w:val="roman"/>
    <w:pitch w:val="variable"/>
  </w:font>
  <w:font w:name="Franklin Gothic Medium">
    <w:charset w:val="01"/>
    <w:family w:val="roman"/>
    <w:pitch w:val="variable"/>
  </w:font>
  <w:font w:name="Bookman Old Style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Cambria" w:hAnsi="Cambria" w:eastAsia="Times New Roman" w:cs="Cambria"/>
    </w:rPr>
  </w:style>
  <w:style w:type="character" w:styleId="FontStyle29">
    <w:name w:val="Font Style29"/>
    <w:basedOn w:val="DefaultParagraphFont"/>
    <w:qFormat/>
    <w:rPr>
      <w:rFonts w:ascii="Book Antiqua" w:hAnsi="Book Antiqua" w:eastAsia="Times New Roman" w:cs="Book Antiqua"/>
      <w:sz w:val="20"/>
      <w:szCs w:val="20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ascii="Bookman Old Style" w:hAnsi="Bookman Old Style" w:eastAsia="Times New Roman" w:cs="Bookman Old Style"/>
      <w:b/>
      <w:bCs/>
      <w:sz w:val="8"/>
      <w:szCs w:val="8"/>
    </w:rPr>
  </w:style>
  <w:style w:type="character" w:styleId="FontStyle33">
    <w:name w:val="Font Style33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i/>
      <w:iCs/>
      <w:spacing w:val="20"/>
      <w:sz w:val="22"/>
      <w:szCs w:val="22"/>
    </w:rPr>
  </w:style>
  <w:style w:type="character" w:styleId="FontStyle37">
    <w:name w:val="Font Style37"/>
    <w:basedOn w:val="DefaultParagraphFont"/>
    <w:qFormat/>
    <w:rPr>
      <w:rFonts w:ascii="Franklin Gothic Medium" w:hAnsi="Franklin Gothic Medium" w:eastAsia="Times New Roman" w:cs="Franklin Gothic Medium"/>
      <w:i/>
      <w:iCs/>
      <w:spacing w:val="-10"/>
      <w:sz w:val="10"/>
      <w:szCs w:val="10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1</Words>
  <Characters>9642</Characters>
  <CharactersWithSpaces>8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07:00Z</dcterms:created>
  <dc:creator/>
  <dc:description/>
  <dc:language>en-US</dc:language>
  <cp:lastModifiedBy/>
  <dcterms:modified xsi:type="dcterms:W3CDTF">2017-10-05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